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0" w:hanging="0"/>
        <w:contextualSpacing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  <w:t>КУРГАНСКАЯ ОБЛАСТЬ</w:t>
      </w:r>
    </w:p>
    <w:p>
      <w:pPr>
        <w:pStyle w:val="Msonormalcxspmiddle"/>
        <w:shd w:fill="FFFFFF" w:val="clear"/>
        <w:spacing w:before="0" w:after="0"/>
        <w:ind w:right="30" w:hanging="0"/>
        <w:contextualSpacing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ВАРГАШИНСКИЙ РАЙОН</w:t>
      </w:r>
    </w:p>
    <w:p>
      <w:pPr>
        <w:pStyle w:val="Msonormalcxspmiddle"/>
        <w:shd w:fill="FFFFFF" w:val="clear"/>
        <w:spacing w:before="0" w:after="0"/>
        <w:ind w:right="30" w:hanging="0"/>
        <w:contextualSpacing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АДМИНИСТРАЦИЯ ВАРГАШИНСКОГО РАЙОНА</w:t>
      </w:r>
    </w:p>
    <w:p>
      <w:pPr>
        <w:pStyle w:val="Msonormalcxspmiddle"/>
        <w:shd w:fill="FFFFFF" w:val="clear"/>
        <w:tabs>
          <w:tab w:val="clear" w:pos="708"/>
          <w:tab w:val="left" w:pos="10065" w:leader="none"/>
        </w:tabs>
        <w:spacing w:before="0" w:after="0"/>
        <w:ind w:right="30" w:hanging="0"/>
        <w:contextualSpacing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Msonormalcxspmiddle"/>
        <w:shd w:fill="FFFFFF" w:val="clear"/>
        <w:tabs>
          <w:tab w:val="clear" w:pos="708"/>
          <w:tab w:val="left" w:pos="10065" w:leader="none"/>
        </w:tabs>
        <w:spacing w:before="0" w:after="0"/>
        <w:ind w:right="30" w:hanging="0"/>
        <w:contextualSpacing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Msonormalcxspmiddle"/>
        <w:shd w:fill="FFFFFF" w:val="clear"/>
        <w:spacing w:before="0" w:after="0"/>
        <w:ind w:right="30" w:hanging="0"/>
        <w:contextualSpacing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РАСПОРЯЖЕНИЕ</w:t>
      </w:r>
    </w:p>
    <w:p>
      <w:pPr>
        <w:pStyle w:val="Msonormalcxspmiddle"/>
        <w:shd w:fill="FFFFFF" w:val="clear"/>
        <w:spacing w:before="0" w:after="0"/>
        <w:ind w:left="2093" w:right="1949" w:hanging="0"/>
        <w:contextualSpacing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Msonormalcxspmiddle"/>
        <w:shd w:fill="FFFFFF" w:val="clear"/>
        <w:tabs>
          <w:tab w:val="clear" w:pos="708"/>
          <w:tab w:val="left" w:pos="9923" w:leader="none"/>
        </w:tabs>
        <w:spacing w:before="0" w:after="0"/>
        <w:ind w:right="172" w:hanging="0"/>
        <w:contextualSpacing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0 сентября 2022 года № 190-р</w:t>
      </w:r>
    </w:p>
    <w:p>
      <w:pPr>
        <w:pStyle w:val="Msonormalcxspmiddle"/>
        <w:shd w:fill="FFFFFF" w:val="clear"/>
        <w:spacing w:before="0" w:after="0"/>
        <w:ind w:right="3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Msonormalcxspmiddle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Msonormalcxspmiddl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здании организационного комитета по подготовке и проведению мероприятий, посвященных празднованию Нового года и Рождества Христова на территории Варгашинского района в декабре 2022 года - январе 2023 года</w:t>
      </w:r>
    </w:p>
    <w:p>
      <w:pPr>
        <w:pStyle w:val="Msonormalcxspmiddle"/>
        <w:spacing w:before="28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"/>
        <w:spacing w:before="28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Msonormalcxsplast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язи с подготовкой и проведением мероприятий, посвященных празднованию Нового года и Рождества Христова на территории Варгашинского района в декабре 2022 года - январе 2023 года, Администрация Варгашинского района ОБЯЗЫВАЕТ:</w:t>
      </w:r>
    </w:p>
    <w:p>
      <w:pPr>
        <w:pStyle w:val="Msonormalcxsplast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оздать организационный комитет по подготовке и проведению мероприятий, посвященных празднованию Нового года и Рождества Христова на территории Варгашинского района в декабре 2022 года - январе 2023 года и утвердить его в составе согласно приложению к настоящему распоряжению. </w:t>
      </w:r>
    </w:p>
    <w:p>
      <w:pPr>
        <w:pStyle w:val="Msonormalcxsplast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рганизационному комитету разработать и утвердить план мероприятий, посвященных празднованию Нового года и Рождества Христова на территории Варгашинского района в декабре 2022 года - январе 2023 года в срок до 01 октября 2022 года.  </w:t>
      </w:r>
    </w:p>
    <w:p>
      <w:pPr>
        <w:pStyle w:val="Msonormalcxsplast"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онтроль за выполнением настоящего распоряжения оставляю за соб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Варгашинского района                                                         В.Ф. Яковлев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иложение к распоряжению Администрации Варгашинского района от 20 сентября 2022 года № 190-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создании организационного комитета по подготовке и проведению мероприятий, посвященных празднованию Нового года и Рождества Христова на территории Варгашинского района в декабре 2022 года - январе 2023 год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организационного комитета по подготовке и про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, посвященных проведению Нового года и Рождества Христова на территории Варгашинского района в декабре 2022 года - январе 202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далее – организационный комитет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Яковлев Валерий Федорович, Глава Варгашинского района, председатель организационного комит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Ошнурова Марина Михайловна, первый заместитель Главы Варгашинского района, заместитель председателя организационного комит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Кудреватых Вера Александровна, заместитель Главы Варгашинского района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чальник управления по социальной политике Администрации Варгашинского района, </w:t>
      </w:r>
      <w:r>
        <w:rPr>
          <w:rFonts w:cs="Times New Roman" w:ascii="Times New Roman" w:hAnsi="Times New Roman"/>
          <w:bCs/>
          <w:sz w:val="28"/>
          <w:szCs w:val="28"/>
        </w:rPr>
        <w:t>заместитель председателя организационного комит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хеева Татьяна Михайловна, главный специалист управления по социальной политике Администрации Варгашинского района, секретарь организационного комите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Члены организационного комит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Михалева Татьяна Николаевна, заместитель Главы Варгашинского района, руководитель аппарата Администрации Варгашинск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чаева Юлия Васильевна, исполняющий обязанности заместителя Главы Варгашинского района, начальника управления строительства, жилищно-коммунального хозяйства, транспорта и дорожной деятельности Администрации Варгашинск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заков Евгений Владимирович, начальник отдела сельского хозяйства Администрации Варгашинск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ванов Владимир Викторович, Глава Варгашинского поссовета 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знецова Альбина Юрьевна, начальник Отдела образования Администрации Варгашинск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лавина Оксана Александровна, исполняющий обязанности заместителя Главы Варгашинского района, начальника Финансового управления Администрации Варгашинск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тров Николай Борисович, начальник Отдела культуры   Администрации Варгаши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ибардина Надежда Владимировна, начальник отдела экономики, торговли и труда управления экономического развития и имущественных отношений Администрации Варгашинского район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евлаков Евгений Александрович – начальник Межмуниципального отдела Министерства внутренних дел Российской Федерации «Варгашинский» (по согласованию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08:00Z</dcterms:created>
  <dc:creator>User</dc:creator>
  <dc:description/>
  <cp:keywords/>
  <dc:language>en-US</dc:language>
  <cp:lastModifiedBy>Admin</cp:lastModifiedBy>
  <cp:lastPrinted>2022-09-20T16:02:00Z</cp:lastPrinted>
  <dcterms:modified xsi:type="dcterms:W3CDTF">2022-09-20T11:02:00Z</dcterms:modified>
  <cp:revision>43</cp:revision>
  <dc:subject/>
  <dc:title/>
</cp:coreProperties>
</file>